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mil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K Emil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Cx486 DX2, 66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m386 SX/SXL, 33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m386 DX, 4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486DX, 33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 Pentiu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-GD540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Q 924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59P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82C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8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 82C495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D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6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1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84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94 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7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2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7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 us</w:t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07T00:07:00Z</dcterms:modified>
  <cp:revision>57</cp:revision>
  <dc:subject/>
  <dc:title>PC</dc:title>
</cp:coreProperties>
</file>