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440"/>
        <w:gridCol w:w="1440"/>
        <w:gridCol w:w="1440"/>
        <w:gridCol w:w="14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r nic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nda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nda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otty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otty 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nda 16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U 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l Pentium 2 Celeron, 500 M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l Pentium Pro-S, 200 M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l Pentium 3, 600 M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l Pentium 2, 400 M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l Pentium MMX, 166 MHz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therboa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X98-C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2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Open AX6B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Open AX6B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ps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l 82443Z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B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B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A VT82C586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U ty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tium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tium P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tium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tium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tium 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d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mil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equen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.146 M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.794 M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.381 M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.920 M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.049 MHz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SE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Now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Now! Ex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X+ AM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X+ Cyri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P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S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 reg8,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 reg16,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 reg32,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 reg32,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 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 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 reg32,[addr+offset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 [addr+offset],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 reg32,[addr+offset+1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 [addr+offset+1],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chg reg32,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 reg32,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l 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 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sh 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 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sh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mp sh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mp ne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c short (jump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c short (not jump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o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l add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t N,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al,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t dx,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al,d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dts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nsa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sa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s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xsa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xrs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fill stosd (4K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3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copy movsd (4K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47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fill MMX0 (4K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copy MMX0 (4K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0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fill MMX0..7 (4K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8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copy MMX0..7 (4K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3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time (without In/Ou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 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5 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 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 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6 us</w:t>
            </w:r>
          </w:p>
        </w:tc>
      </w:tr>
    </w:tbl>
    <w:p>
      <w:pPr>
        <w:pStyle w:val="Normal"/>
        <w:ind w:right="-288" w:hanging="0"/>
        <w:jc w:val="center"/>
        <w:rPr/>
      </w:pPr>
      <w:r>
        <w:rPr>
          <w:sz w:val="18"/>
          <w:szCs w:val="18"/>
        </w:rPr>
        <w:t>instruction times are in nanosecond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5:02:00Z</dcterms:created>
  <dc:creator>Miroslav Němeček</dc:creator>
  <dc:description/>
  <cp:keywords/>
  <dc:language>en-US</dc:language>
  <cp:lastModifiedBy>Miroslav Němeček</cp:lastModifiedBy>
  <dcterms:modified xsi:type="dcterms:W3CDTF">2007-08-07T00:03:00Z</dcterms:modified>
  <cp:revision>58</cp:revision>
  <dc:subject/>
  <dc:title>PC</dc:title>
</cp:coreProperties>
</file>